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НОТАЦИЯ ДОПОЛНИТЕЛЬНОЙ О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ЗОстуд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втор-состав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  учитель изобразительного искусств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реализации ребенка в творчестве, воплощение в художественной работе собственной неповторимости и индивидуа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ложности реализации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то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-  художествен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краткоср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0-15 л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детей в объединения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лняемость группы:10- 15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занятий: длительность занятий -1 занятие в неделю по 45 мин с перерывом 10 минут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Виды учебной деятельности</w:t>
      </w:r>
      <w:r>
        <w:rPr/>
        <w:t>: практикумы, оформление выставок и экспозиций, обсуждение, конкурс, работа с Интернет-ресурсами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9">
    <w:name w:val="c39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4:31:00Z</dcterms:created>
  <dc:creator>школа</dc:creator>
  <dc:description/>
  <dc:language>en-US</dc:language>
  <cp:lastModifiedBy>???? ????????</cp:lastModifiedBy>
  <dcterms:modified xsi:type="dcterms:W3CDTF">2024-10-10T04:31:00Z</dcterms:modified>
  <cp:revision>2</cp:revision>
  <dc:subject/>
  <dc:title/>
</cp:coreProperties>
</file>