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ДОПОЛНИТЕЛЬНОЙ ОБЩЕОБРАЗОВАТЕЛЬНОЙ (ОБЩЕРАЗВИВАЮЩЕЙ)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онтерский отряд «Доброе сердц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-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 Почтарева  Вера Николаевна, учитель музыки и ОБЖ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обации новых форм организации занятости детей для развития их самостоятельной познавательной деятельности, формирования личностных и коммуникативных качеств; развитие волонтерского (тимуровского) движения в школе, формирование позитивных установок учащихся на добровольческую деятельность в системе «равный-равному»; организация условий, способствующих самореализации личности волонтеров, стремление к здоровому образу жизни через общественно-полезную дея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срок усвоение: </w:t>
      </w:r>
      <w:r>
        <w:rPr>
          <w:rFonts w:cs="Times New Roman" w:ascii="Times New Roman" w:hAnsi="Times New Roman"/>
          <w:sz w:val="24"/>
          <w:szCs w:val="24"/>
        </w:rPr>
        <w:t xml:space="preserve">32 часа, срок реализации программы - 8 месяце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чн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 реализации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 – </w:t>
      </w:r>
      <w:r>
        <w:rPr>
          <w:rFonts w:cs="Times New Roman" w:ascii="Times New Roman" w:hAnsi="Times New Roman"/>
          <w:sz w:val="24"/>
          <w:szCs w:val="24"/>
        </w:rPr>
        <w:t xml:space="preserve">9 -18 лет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мость группы: 25-30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нятий – аудиторные, внеаудиторные (самостоятельные)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и проведение праздничных концертов, классных ч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: длительность занятий подгруппы -1 занятие в неделю по 45 мин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еятельности</w:t>
      </w:r>
      <w:r>
        <w:rPr>
          <w:rFonts w:cs="Times New Roman" w:ascii="Times New Roman" w:hAnsi="Times New Roman"/>
          <w:sz w:val="24"/>
          <w:szCs w:val="24"/>
        </w:rPr>
        <w:t>:  проведение квестов, флешмобов,  агитбригад, посвященных пропаганде здорового образа жизни, организация и участие в экологических акциях, и</w:t>
      </w:r>
      <w:r>
        <w:rPr>
          <w:rFonts w:cs="Times New Roman" w:ascii="Times New Roman" w:hAnsi="Times New Roman"/>
          <w:bCs/>
          <w:sz w:val="24"/>
          <w:szCs w:val="24"/>
        </w:rPr>
        <w:t>зготовление и вручение поздравительных открыток, пригласительных билетов, организация и проведение праздничных концертов, классных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4:12:00Z</dcterms:created>
  <dc:creator>школа</dc:creator>
  <dc:description/>
  <dc:language>en-US</dc:language>
  <cp:lastModifiedBy>???? ????????</cp:lastModifiedBy>
  <dcterms:modified xsi:type="dcterms:W3CDTF">2024-10-10T04:12:00Z</dcterms:modified>
  <cp:revision>2</cp:revision>
  <dc:subject/>
  <dc:title/>
</cp:coreProperties>
</file>