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НОТАЦИЯ ДОПОЛНИТЕЛЬНОЙ ООБЩЕОБРАЗОВАТЕ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ОБЩЕРАЗВИВАЮЩЕЙ)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Мастерская чудес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Автор-состав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  учитель технологии Сазонова Ксения Андреев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Цель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самореализации ребенка в творчестве, воплощение в художественной работе собственной неповторимости и индивидуа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сложности реализации 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тов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нос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-  художествен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программ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краткоср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тегория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обучающиеся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10-15 л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2 часа, срок реализации программы - 8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личительные особенност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 детей в объединения осуществляется по желанию обучающихся, без требований к уровню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работы – группов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олняемость группы:10- 15 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нятия организуются в разновозрастной интегрированной групп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ы занятий – аудиторные, внеаудиторные (самостоятельные) занят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 занятий: длительность занятий -1 занятия в неделю по 45 мин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</w:rPr>
        <w:t>Виды учебной деятельности</w:t>
      </w:r>
      <w:r>
        <w:rPr/>
        <w:t>: мастер-классы, практикумы, оформление выставок и экспозиций, обсуждение, конкурс, работа с Интернет-ресурсами, создание мультимедийных презентаций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9">
    <w:name w:val="c39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14:00Z</dcterms:created>
  <dc:creator>школа</dc:creator>
  <dc:description/>
  <dc:language>en-US</dc:language>
  <cp:lastModifiedBy>???? ????????</cp:lastModifiedBy>
  <dcterms:modified xsi:type="dcterms:W3CDTF">2024-10-10T08:14:00Z</dcterms:modified>
  <cp:revision>2</cp:revision>
  <dc:subject/>
  <dc:title/>
</cp:coreProperties>
</file>