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ДОПОЛНИТЕЛЬНОЙ ОБЩЕОБРАЗОВАТЕЛЬНО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ОБЩЕРАЗВИВАЮЩЕЙ) ПРОГРАММА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ЮО «В Ритм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</w:t>
      </w:r>
      <w:r>
        <w:rPr>
          <w:rFonts w:cs="Times New Roman" w:ascii="Times New Roman" w:hAnsi="Times New Roman"/>
          <w:sz w:val="24"/>
          <w:szCs w:val="24"/>
        </w:rPr>
        <w:t xml:space="preserve">:  Ашкинадзе М.И., учитель химии, советник директора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Цель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ие формированию личности на основе присущей российскому обществу системы ценностей в рамках РДДМ «ДВИЖЕНИЕ ПЕРВЫХ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правленнос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циально – гуманитарн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учащихся</w:t>
      </w:r>
      <w:r>
        <w:rPr>
          <w:rFonts w:cs="Times New Roman" w:ascii="Times New Roman" w:hAnsi="Times New Roman"/>
          <w:sz w:val="24"/>
          <w:szCs w:val="24"/>
        </w:rPr>
        <w:t xml:space="preserve">: обучающиеся </w:t>
      </w:r>
      <w:r>
        <w:rPr>
          <w:rFonts w:cs="Times New Roman" w:ascii="Times New Roman" w:hAnsi="Times New Roman"/>
          <w:sz w:val="24"/>
          <w:szCs w:val="24"/>
          <w:u w:val="single"/>
        </w:rPr>
        <w:t>7-18 л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и срок усвоение: </w:t>
      </w:r>
      <w:r>
        <w:rPr>
          <w:rFonts w:cs="Times New Roman" w:ascii="Times New Roman" w:hAnsi="Times New Roman"/>
          <w:sz w:val="24"/>
          <w:szCs w:val="24"/>
        </w:rPr>
        <w:t xml:space="preserve">36часа, срок реализации программы - 9 месяце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Форм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ч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тличительные особенност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ием детей в объединения осуществляется по желанию обучающихся, без требований к уровню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словия  реализации программ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аботы – группов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Наполняемость группы: 25- 36 человек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занятий – аудиторные, внеаудиторные (самостоятельные) занят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занятий: длительность занятий -1 занятие в неделю по 45 мин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учебной деятельн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 деятельности ДЮО «В ритме» определяется направлениями деятельности Российского движения школьников и разрабатывается куратором РДДМ «ДВИЖЕНИЕ ПЕРВЫХ», Первичным отделением и  Советом учащих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Гражданская актив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лонтерская деятельность отряда «Доброе сердц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ятельность КМИ «Голос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учение и охрана природы и живот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комство с родным кра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мощь людям пожилого возраста и всем тем, кому нужна поддерж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мощь в организации спортивных и образовательных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Военно-патриотическое напра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бота ДЮП  «Огнеборц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бота ЮИДД «Клаксо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профильных событий, направленных на повышение интереса у детей к службе в ВС РФ, в том числе военных сборов, военно-спортивных игр, соревнований, ак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образовательных мероприятий – интерактивных игр, семинаров, мастер-классов, открытых лекториев, встреч с интересными люд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Личностн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рганизация творческих событий - фестивалей и конкурсов, акций и флешмоб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ддержка детских творческих проектов и продвижение детских коллектив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ализация культурно-образовательных мероприятий - интерактивных игр, семинаров, мастер-классов, открытых лекториев, встреч с интересными людь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пуляризация ЗОЖ среди школь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рганизация мероприятий, направленных на популяризацию комплекса ГТ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ддержка работы школьных спортивных секц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едение образовательных мероприятий – интерактивных игр, семинаров, мастер-классов, открытых лекториев, встреч с интересными людь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едение образовательных мероприятий и программ, направленных на определение будущей профессии - интерактивных игр, семинаров, мастер-классов, открытых лекториев, встреч с интересными людь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пуляризация научно-изобретательск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держка и развитие детски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 Информационно-медийное напра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и развитие школьного медиацентра, в том числе газеты и радио, новостных групп в социальных сет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ощрение членов ДЮО «В РИТМ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речи с работниками пожарной охраны, экскурсии в пожарную часть, изготовление игрушек и рисунков на противопожарную тему, проведение подвижных игр, соревнований, викторин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4:05:00Z</dcterms:created>
  <dc:creator>школа</dc:creator>
  <dc:description/>
  <cp:keywords/>
  <dc:language>en-US</dc:language>
  <cp:lastModifiedBy>???? ????????</cp:lastModifiedBy>
  <dcterms:modified xsi:type="dcterms:W3CDTF">2024-10-10T04:18:00Z</dcterms:modified>
  <cp:revision>3</cp:revision>
  <dc:subject/>
  <dc:title/>
</cp:coreProperties>
</file>